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 2014                                                                                            № 7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.1 ч.10 ст.35 Федерального закона от 06.10.2003г. № 131-ФЗ «Об общих принципах организации местного самоуправления в Российской Федерации» (с последующими изменениями), ч.5 п.1 ст.25 Устава сельского поселения «Галкинское», Совет сельского поселения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Устав сельского поселения «Галкинское», принятым решением Совета сельского поселения «Галкинское» от 04.11.2011г. № 116/а,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8 части 1 дополнить п.38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8.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10 части 1 п.3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и е закупок товаров, работ, услуг для обеспечения муниципальных нужд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30 дополнить частью 7.2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2 Депутат, осуществляющий свои полномочия на постоянной основе, глава поселения,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, если сумма сделки превышают общий доход данного лица и его супруги (супруга) за три последних года, предшествующих сделки, и об источниках получения средств, за счет которых совершена сделка, в соответствии с Федеральным законом от 03.12.2012г. № 230-ФЗ «О контроле за соответствием расходов лиц, замещающих государственные должности, и иных лиц, их доходам» с соблюдением законодательства Российской Федерации о государственной тайне и о защите персональных данных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6 абзац 1 статьи 37 Устава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фициальным обнародованием муниципального правового акта считается его размещение на специально оборудованных стендах сельского поселения «Галкинское» или на официальном сайте муниципального района «Шилкинский район» «www.шилкинский.рф», где они должны находится в течении не менее десяти календарных дней со дня их официального обнародования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)  Статью 38 части 1 дополнить абзацем следующего содержан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1. 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- не позднее трех дней со дня принятия ими решения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) Статью 44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Закупки товаров , работ, услуг для обеспечения муниципальных нужд осуществляются в соответствии с законодательством Российской Федерации о конт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Закупки товаров, работ, услуг для обеспечения муниципальных нужд осуществляются за счет средств местного бюджета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7) Статью 58 части 4 дополнить пунктом 5 следующего содерж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Допущение главой муниципального образования, местной администрацией,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о внесении изменений в Устав сельского поселения «Галк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ле государственной регистрации обнародовать данное решение на информационном стенде администрац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23:45:00Z</dcterms:created>
  <dc:creator>1</dc:creator>
  <dc:description/>
  <cp:keywords/>
  <dc:language>en-US</dc:language>
  <cp:lastModifiedBy>1</cp:lastModifiedBy>
  <dcterms:modified xsi:type="dcterms:W3CDTF">2014-04-03T08:39:00Z</dcterms:modified>
  <cp:revision>8</cp:revision>
  <dc:subject/>
  <dc:title/>
</cp:coreProperties>
</file>